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55880</wp:posOffset>
                </wp:positionV>
                <wp:extent cx="5029200" cy="114300"/>
                <wp:effectExtent l="21590" t="144145" r="317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Chalkboard" w:hAnsi="Chalkboard" w:eastAsia="Chalkboard" w:cs="Chalkboard"/>
                              </w:rPr>
                              <w:t>Little hearts making a Big Difference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05pt;margin-top:4.4pt;width:395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Chalkboard" w:hAnsi="Chalkboard" w:eastAsia="Chalkboard" w:cs="Chalkboard"/>
                        </w:rPr>
                        <w:t>Little hearts making a Big Difference</w:t>
                      </w:r>
                    </w:p>
                  </w:txbxContent>
                </v:textbox>
                <v:path textpathok="t"/>
                <v:textpath on="t" fitshape="t" string="Little hearts making a Big Difference" style="font-family:&quot;Chalkboard&quot;;font-size:4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ab/>
        <w:t xml:space="preserve">West Lee eighth graders of Mrs. McFadden’s resource language arts class are trying to make a difference by partaking in the Linus Project.  This altruistic project supplies sick or traumatized children with the comfort of a hand-stitched blanket.  These blankets provide a sense of security, love, and warmth to children who need it.  Each blanket gives a child the courage to go into tomorrow with a smile on their face.  Mrs. McFadden’s class crocheted blankets for the Linus Project, which will then be given to a sick child.  </w:t>
      </w:r>
    </w:p>
    <w:p>
      <w:pPr>
        <w:pStyle w:val="Normal"/>
        <w:spacing w:lineRule="auto" w:line="360"/>
        <w:rPr/>
      </w:pPr>
      <w:r>
        <w:rPr/>
        <w:tab/>
        <w:t xml:space="preserve">This altruistic community service act is not done often in an eighth grade classroom, yet each student seems to be ok with everything they are doing.  Christine, a pupil at West Lee, stated: “I thought the Linus Project was a wonderful way to learn and help out the community at the same time” - (February 9, 2009).  Alex also said: “The Linus Project is an excellent project that teaches altruism and community service.  I also got to learn how to crochet” – (February 9, 2009).  Overall, the general conception of Mrs. McFadden’s class is that the Linus Project was an enjoyable task that meant more than a percentage on a report card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290</wp:posOffset>
                </wp:positionH>
                <wp:positionV relativeFrom="paragraph">
                  <wp:posOffset>1950720</wp:posOffset>
                </wp:positionV>
                <wp:extent cx="30949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rs. McFadden’s class is pictured to the lef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ack-row): Alex, Evans, Jill, Marley, and J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ront-row)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Christine, Katelin, Catherine, Kristen, Elizabeth, Shelby, Hailey, William, and Jose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 children in the photograph are holding their blankets that they have crocheted the edges o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53.7pt;mso-wrap-distance-left:9.05pt;mso-wrap-distance-right:9.05pt;mso-wrap-distance-top:0pt;mso-wrap-distance-bottom:0pt;margin-top:153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rs. McFadden’s class is pictured to the left.  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ack-row): Alex, Evans, Jill, Marley, and J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Front-row)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Christine, Katelin, Catherine, Kristen, Elizabeth, Shelby, Hailey, William, and Jose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me children in the photograph are holding their blankets that they have crocheted the edges o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40610" cy="1749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>If you are interested in participating in the Linus Project, contact one of your local chapters today.  There are about 16 chapters out of 384 in North Carolina alone (http://www.projectlinus.org/index.html)  and they are found in Catawba County, Chapel Hill, Charlotte, Gilford County/Greensboro, Davie Counties, Pender Counties, North Mecklenburg County, Northeastern North Carolina, Outer Banks, Raleigh, Caswell Counties, Moore County, Avery Counties, Wayne County, Western North Carolina, and Winston-Salem (http://www.projectlinus.org/chapter.php?StateKey=NC#tgt#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22:04:00Z</dcterms:created>
  <dc:creator>Michael &amp; Susan Davis</dc:creator>
  <dc:description/>
  <cp:keywords/>
  <dc:language>en-US</dc:language>
  <cp:lastModifiedBy>Michael &amp; Susan Davis</cp:lastModifiedBy>
  <dcterms:modified xsi:type="dcterms:W3CDTF">2009-02-15T02:27:00Z</dcterms:modified>
  <cp:revision>2</cp:revision>
  <dc:subject/>
  <dc:title/>
</cp:coreProperties>
</file>